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5118960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8161544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